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520"/>
        <w:gridCol w:w="4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  <w:t>Parent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  <w:t>Student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  <w:t>Phon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  <w:t>Ema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  <w:t>Parent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  <w:t>Student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  <w:t>Phon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  <w:t>Email</w:t>
            </w:r>
          </w:p>
          <w:p>
            <w:pPr>
              <w:pStyle w:val="Normal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sz w:val="32"/>
                <w:szCs w:val="32"/>
              </w:rPr>
            </w:pPr>
            <w:r>
              <w:rPr>
                <w:rFonts w:cs="Britannic Bold" w:ascii="Britannic Bold" w:hAnsi="Britannic Bol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Unicode MS" w:cs="Arial Unicode MS" w:ascii="Arial Unicode MS" w:hAnsi="Arial Unicode MS"/>
        <w:b/>
        <w:i/>
      </w:rPr>
      <w:t>Parent-Teacher Conferences – Thursday, October 28, 2010</w:t>
      <w:tab/>
      <w:tab/>
      <w:t>A. Gross, G50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34:00Z</dcterms:created>
  <dc:creator>PCHS</dc:creator>
  <dc:description/>
  <cp:keywords/>
  <dc:language>en-US</dc:language>
  <cp:lastModifiedBy>PCHS</cp:lastModifiedBy>
  <cp:lastPrinted>2010-02-11T15:07:00Z</cp:lastPrinted>
  <dcterms:modified xsi:type="dcterms:W3CDTF">2010-09-03T17:34:00Z</dcterms:modified>
  <cp:revision>2</cp:revision>
  <dc:subject/>
  <dc:title>Parent Name</dc:title>
</cp:coreProperties>
</file>